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手共有几根手指，列式不正确的是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×5          B.5+5          C.2+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二（   ）得八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（   ）二十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73           C.80           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     ）</w:t>
      </w:r>
      <w:r>
        <w:rPr>
          <w:b w:val="false"/>
          <w:bCs w:val="false"/>
          <w:sz w:val="24"/>
          <w:szCs w:val="24"/>
        </w:rPr>
        <w:t>×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中，括号里不可以填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  B.4  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6        D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7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的意思相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乘法口诀“二五一十”能写出两个乘法算式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兔笼里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白兔，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笼子？乘法算式为</w:t>
      </w:r>
      <w:r>
        <w:rPr>
          <w:b w:val="false"/>
          <w:bCs w:val="false"/>
          <w:sz w:val="24"/>
          <w:szCs w:val="24"/>
        </w:rPr>
        <w:t>2×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合适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6×______</w:t>
      </w:r>
      <w:r>
        <w:rPr/>
        <w:t>＝</w:t>
      </w:r>
      <w:r>
        <w:rPr/>
        <w:t>18     6×______</w:t>
      </w:r>
      <w:r>
        <w:rPr/>
        <w:t>＝</w:t>
      </w:r>
      <w:r>
        <w:rPr/>
        <w:t>30     6×______</w:t>
      </w:r>
      <w:r>
        <w:rPr/>
        <w:t>＝</w:t>
      </w:r>
      <w:r>
        <w:rPr/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加数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看一本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页的连环画，第一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第二天看的页数是第一天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第三天应从第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页看起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、“－”或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3=9      4______4=8      6______4=10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1=2      2______2=4      4______3=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看算式，写得数和口诀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6×4=______ </w:t>
      </w:r>
      <w:r>
        <w:rPr/>
        <w:t>口诀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6×1=______ </w:t>
      </w:r>
      <w:r>
        <w:rPr/>
        <w:t>口诀：</w:t>
      </w:r>
      <w:r>
        <w:rPr/>
        <w:t>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</w:t>
      </w:r>
      <w:r>
        <w:rPr/>
        <w:t>－</w:t>
      </w:r>
      <w:r>
        <w:rPr/>
        <w:t>5</w:t>
      </w:r>
      <w:r>
        <w:rPr/>
        <w:t>－</w:t>
      </w:r>
      <w:r>
        <w:rPr/>
        <w:t>30=_______     48</w:t>
      </w:r>
      <w:r>
        <w:rPr/>
        <w:t>－</w:t>
      </w:r>
      <w:r>
        <w:rPr/>
        <w:t>30</w:t>
      </w:r>
      <w:r>
        <w:rPr/>
        <w:t>＋</w:t>
      </w:r>
      <w:r>
        <w:rPr/>
        <w:t>7=_______     46</w:t>
      </w:r>
      <w:r>
        <w:rPr/>
        <w:t>－</w:t>
      </w:r>
      <w:r>
        <w:rPr/>
        <w:t>8×5=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3=________     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－</w:t>
      </w:r>
      <w:r>
        <w:rPr/>
        <w:t>3=________    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4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看谁算得都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  6×7=        4×4=        2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7=        8×4=        4×1=        3×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=        2×3=        6×5=        7×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，小强，小红，小花各得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花，那么他们一共得了多少朵红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几瓶汽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07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爸爸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蛋筒，每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一共用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果园里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苹果树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，还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梨树，一共有多少棵果树</w:t>
      </w:r>
      <w:r>
        <w:rPr>
          <w:b w:val="false"/>
          <w:bCs w:val="false"/>
          <w:sz w:val="24"/>
          <w:szCs w:val="24"/>
        </w:rPr>
        <w:t>?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《智慧智囊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小红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本《智慧智囊》，钱够吗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－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四六二十四  ；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一六得六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朵）    答：他们一共得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朵红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（瓶）   答：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汽水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2=8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加法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（棵）；乘法：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（棵）。  答：一共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棵果树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8&lt;20</w:t>
      </w:r>
      <w:r>
        <w:rPr>
          <w:b w:val="false"/>
          <w:bCs w:val="false"/>
          <w:sz w:val="24"/>
          <w:szCs w:val="24"/>
        </w:rPr>
        <w:t>可以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43:00Z</dcterms:created>
  <dc:creator>学科网(Zxxk.com)</dc:creator>
  <dc:description/>
  <dc:language>en-US</dc:language>
  <cp:lastModifiedBy>。</cp:lastModifiedBy>
  <dcterms:modified xsi:type="dcterms:W3CDTF">2022-07-29T10:3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5103037FB47FFA26DEEAE2E0B74DF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